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14 апреля 2016 года № 12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 внесении  изме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 администрации </w:t>
      </w:r>
    </w:p>
    <w:p>
      <w:pPr>
        <w:pStyle w:val="Normal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от  16 октября  2013года №7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</w:rPr>
        <w:tab/>
      </w:r>
      <w:r>
        <w:rPr/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последствий чрезвычайных ситуаций природного и техногенного характера», и в целях приведения в соответствие с действующим законодательством правовых актов, администрация   Дергачевского муниципального района 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1.Внести в постановление администрации Дергачевского муниципального района от  16  октября  2013 года №  728  «О порядке  создания, хранения, использования и восполнения резерва    материальных ресурсов администрации    Дергачевского    муниципального района для ликвидации чрезвычайных ситуаций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риложение №2 к постановлению дополнить пунктом 11 следующего содержания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1143"/>
        <w:gridCol w:w="1169"/>
        <w:gridCol w:w="41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е средства оповещ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Электромегафон PM25СП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   РФ    «Дергачевский» (по согласованию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с ГГ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rPr/>
            </w:pPr>
            <w:r>
              <w:rPr>
                <w:sz w:val="16"/>
                <w:szCs w:val="16"/>
              </w:rPr>
              <w:t xml:space="preserve">Дергачевский филиал«Газпромгазораспределение Саратовской  области» (по согласованию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rPr/>
            </w:pPr>
            <w:r>
              <w:rPr>
                <w:sz w:val="16"/>
                <w:szCs w:val="16"/>
              </w:rPr>
              <w:t xml:space="preserve">ПЧ-37 по охране р.п.Дергачи (по согласованию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rPr/>
            </w:pPr>
            <w:r>
              <w:rPr>
                <w:sz w:val="16"/>
                <w:szCs w:val="16"/>
              </w:rPr>
              <w:t xml:space="preserve">ГУЗ СО «Дергачевская  РБ» (по согласованию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84" w:leader="none"/>
              </w:tabs>
              <w:rPr/>
            </w:pPr>
            <w:r>
              <w:rPr>
                <w:sz w:val="16"/>
                <w:szCs w:val="16"/>
              </w:rPr>
              <w:t xml:space="preserve">МО МВД   РФ    «Дергачевский»  (по согласованию) 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 xml:space="preserve">      В.В. Гречушкина</w:t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Symbol" w:hAnsi="Symbol" w:cs="Symbol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tabs>
        <w:tab w:val="clear" w:pos="709"/>
        <w:tab w:val="left" w:pos="1310" w:leader="none"/>
      </w:tabs>
      <w:overflowPunct w:val="false"/>
      <w:autoSpaceDE w:val="false"/>
      <w:spacing w:before="100" w:after="0"/>
      <w:ind w:left="10" w:right="19" w:firstLine="715"/>
      <w:jc w:val="both"/>
      <w:textAlignment w:val="baseline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8:00Z</dcterms:created>
  <dc:creator>User</dc:creator>
  <dc:description/>
  <cp:keywords/>
  <dc:language>en-US</dc:language>
  <cp:lastModifiedBy>user</cp:lastModifiedBy>
  <cp:lastPrinted>2015-11-06T15:15:00Z</cp:lastPrinted>
  <dcterms:modified xsi:type="dcterms:W3CDTF">2016-04-15T12:27:00Z</dcterms:modified>
  <cp:revision>4</cp:revision>
  <dc:subject/>
  <dc:title> </dc:title>
</cp:coreProperties>
</file>